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wemer ruin addon By Camobra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od adds a dungeon to morrowind with leveled monsters so the monster will be possible to kill at a low level this is mainly suited for low level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p: you will need a tor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enchance graphics get: Darknuts Improved dwemer ruin se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an more evil look get Theyl's Blood and Gore pack (note: this adds gore to the game not recommend for young children or people with a Phobia to Blood or G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Camobra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